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нформация о качестве услуг по передаче электрической энергии АО «ГГЭС» за 2021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оказатели качества услуг по передаче электрической энергии АО «ГГЭС»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617970" cy="5780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7970" cy="578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961"/>
                              <w:gridCol w:w="1560"/>
                              <w:gridCol w:w="1701"/>
                              <w:gridCol w:w="1666"/>
                            </w:tblGrid>
                            <w:tr>
                              <w:trPr>
                                <w:trHeight w:val="747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чение показателя, г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(текущий год)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инамика изменения показа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казатель средней продолжительности прекращений передачи электрической энергии (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bscript"/>
                                      <w:lang w:val="en-US"/>
                                    </w:rPr>
                                    <w:t>SAID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), час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,68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,151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,65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Н2 (1-20 кВ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,32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,729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,1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Н (до 1 кВ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35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422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,8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казатель средней частоты прекращений передачи электрической энергии (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bscript"/>
                                      <w:lang w:val="en-US"/>
                                    </w:rPr>
                                    <w:t>SAIF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), ш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,75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,918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,54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Н2 (1-20 кВ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81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909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,99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Н (до 1 кВ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93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,009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,26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казатель средней продолжительности прекращений передачи электрической энергии, связанных с проведением ремонтных работ на объектах электросетевого хозяйства сетевой организации (смежной сетевой организации, иных владельцев объектов электросетевого хозяйства) (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bscript"/>
                                      <w:lang w:val="en-US"/>
                                    </w:rPr>
                                    <w:t>SAID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bscript"/>
                                    </w:rPr>
                                    <w:t>, пла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), час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,68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,151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,65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Н2 (1-20 кВ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,32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,729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,1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Н (до 1 кВ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35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422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,8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казатель средней частоты прекращений передачи электрической энергии, связанных с проведением ремонтных работ на объектах электросетевого хозяйства сетевой организации (смежной сетевой организации, иных владельцев объектов электросетевого хозяйства) (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bscript"/>
                                      <w:lang w:val="en-US"/>
                                    </w:rPr>
                                    <w:t>SAIF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bscript"/>
                                    </w:rPr>
                                    <w:t>, пла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), ш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,75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,917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,48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Н2 (1-20 кВ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81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909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,99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до 1 кВ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93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,009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,26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1pt;height:455.1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4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961"/>
                        <w:gridCol w:w="1560"/>
                        <w:gridCol w:w="1701"/>
                        <w:gridCol w:w="1666"/>
                      </w:tblGrid>
                      <w:tr>
                        <w:trPr>
                          <w:trHeight w:val="747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9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49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чение показателя, годы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(текущий год)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инамика изменения показа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90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казатель средней продолжительности прекращений передачи электрической энергии (П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bscript"/>
                                <w:lang w:val="en-US"/>
                              </w:rPr>
                              <w:t>SAID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), час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,68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,151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,65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Н2 (1-20 кВ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,32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,729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,1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Н (до 1 кВ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35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422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,8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казатель средней частоты прекращений передачи электрической энергии (П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bscript"/>
                                <w:lang w:val="en-US"/>
                              </w:rPr>
                              <w:t>SAIF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), ш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,75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,918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,54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Н2 (1-20 кВ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81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909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,99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Н (до 1 кВ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93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,009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,26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казатель средней продолжительности прекращений передачи электрической энергии, связанных с проведением ремонтных работ на объектах электросетевого хозяйства сетевой организации (смежной сетевой организации, иных владельцев объектов электросетевого хозяйства) (П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bscript"/>
                                <w:lang w:val="en-US"/>
                              </w:rPr>
                              <w:t>SAIDI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bscript"/>
                              </w:rPr>
                              <w:t>, план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), час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,68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,151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,65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Н2 (1-20 кВ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,32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,729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,1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Н (до 1 кВ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35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422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,8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казатель средней частоты прекращений передачи электрической энергии, связанных с проведением ремонтных работ на объектах электросетевого хозяйства сетевой организации (смежной сетевой организации, иных владельцев объектов электросетевого хозяйства) (П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bscript"/>
                                <w:lang w:val="en-US"/>
                              </w:rPr>
                              <w:t>SAIFI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bscript"/>
                              </w:rPr>
                              <w:t>, план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), ш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,75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,917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,48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Н2 (1-20 кВ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81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909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,99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до 1 кВ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93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,009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,26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25"/>
        <w:gridCol w:w="2126"/>
        <w:gridCol w:w="2127"/>
        <w:gridCol w:w="2551"/>
        <w:gridCol w:w="2268"/>
        <w:gridCol w:w="2410"/>
        <w:gridCol w:w="1843"/>
      </w:tblGrid>
      <w:tr>
        <w:trPr>
          <w:trHeight w:val="50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ная единица сетевой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средней продолжительности прекращений передачи электрической энергии (П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SAIDI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средней частоты прекращений передачи электрической энергии (П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SAIFI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средней продолжительности прекращений передачи электрической энергии, связанных с проведением ремонтных работ на объектах электросетевого хозяйства сетевой организации (смежной сетевой организации, иных владельцев объектов электросетевого хозяйств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SAIDI</w:t>
            </w:r>
            <w:r>
              <w:rPr>
                <w:rFonts w:cs="Times New Roman" w:ascii="Times New Roman" w:hAnsi="Times New Roman"/>
                <w:vertAlign w:val="subscript"/>
              </w:rPr>
              <w:t>, план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средней частоты прекращений передачи электрической энергии, связанных с проведением ремонтных работ на объектах электросетевого хозяйства сетевой организации (смежной сетевой организации, иных владельцев объектов электросетевого хозяйств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SAIFI</w:t>
            </w:r>
            <w:r>
              <w:rPr>
                <w:rFonts w:cs="Times New Roman" w:ascii="Times New Roman" w:hAnsi="Times New Roman"/>
                <w:vertAlign w:val="subscript"/>
              </w:rPr>
              <w:t>, план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оказания услуг по передаче электрической энергии (отношение общего числа зарегистрированных случаев нарушения качества электрической энергии по вине сетевой организации к максимальному количеству потребителей, обслуживаемых такой структурной единицей сетевой организации в отчетном период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е мероприятия, направленные на повышение качества оказания услуг по передаче электроэнергии, с указанием сроко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 и Т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 и У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и 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b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2:39:00Z</dcterms:created>
  <dc:creator>Г.И. Бирюкова</dc:creator>
  <dc:description/>
  <cp:keywords/>
  <dc:language>en-US</dc:language>
  <cp:lastModifiedBy>Г.И. Бирюкова</cp:lastModifiedBy>
  <cp:lastPrinted>2022-03-09T11:39:00Z</cp:lastPrinted>
  <dcterms:modified xsi:type="dcterms:W3CDTF">2022-03-29T06:41:00Z</dcterms:modified>
  <cp:revision>30</cp:revision>
  <dc:subject/>
  <dc:title/>
</cp:coreProperties>
</file>